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ab/>
        <w:t>Zał. 2A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i/>
          <w:u w:val="single"/>
        </w:rPr>
        <w:t xml:space="preserve">SPECYFIKACJA TECHNICZNA WYKONANIA I ODBIORU ROBÓT 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u w:val="single"/>
        </w:rPr>
        <w:t>Tema</w:t>
      </w:r>
      <w:r>
        <w:rPr>
          <w:rFonts w:cs="Arial" w:ascii="Century Gothic" w:hAnsi="Century Gothic"/>
        </w:rPr>
        <w:t xml:space="preserve">t: „VI etap wymiany instalacji elektrycznej, logicznej wraz z towarzyszącymi robotami budowlanymi w pomieszczeniach niskiego parteru na w budynku szkoły przy 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ul. Mikołowskiej 131 w Katowicach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Klasyfikacja robót CPV ---- 45 31 10 00-3    45314320-0   45 00 00 00-7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Inwestor: Zespół Szkół  Technicznych i Ogólnokształcących nr 2 w Katowicach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 xml:space="preserve">                                                </w:t>
      </w:r>
      <w:r>
        <w:rPr>
          <w:bCs/>
          <w:sz w:val="24"/>
          <w:u w:val="single"/>
        </w:rPr>
        <w:t xml:space="preserve">ul. Mikołowska 131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rzedmiotem niniejszej specyfikacji są wymagania dotyczące wykonania prac związanych z VI etapem  wymiany instalacji elektrycznej i logicznej. W zakresie robót  elektrycznych są ujęte roboty budowlane związane z demontażem boazerii na korytarzu i inne /tynkarsko-malarskie/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Niniejsze opracowanie stanowi podstawę opracowania ofert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race winny być prowadzone zgodnie z wiedzą techniczną oraz przestrzeganiem przepisów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HP i P/POŻ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ykonawca jest zobowiązany do zabezpieczenia terenu prac w okresie ich realizacji, zakończenia i odbioru. Teren winien być po zakończeniu prac doprowadzony do stanu przed realizacją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ymagania formalne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Wykonawca winien posiadać aktualne świadectwo ubezpieczenia firmy od odpowiedzialności cywilnej w wysokości min. 500 tyś. zł i złożyć je w ofercie,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Wykonawca winien wykazać, że wykonał zamówienia w  czynnych obiektach użyteczności publicznej,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Wykonawca musi prowadzić prace osobami, które posiadają aktualne zaświadczenia kwalifikacyjne  kat. „E” i „D” załączyć  kserokopie w ofercie,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Kierownik budowy musi posiadać uprawnienia budowlane w zakresie instalacji elektroenergetycznych bez ograniczeń oraz zaświadczenie kwalifikacyjne kat . „D” oraz winien być zarejestrowany w OIB. Do oferty należy przedłożyć kserokopie w.w dokumentów.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W ofercie należy złożyć kosztorys szczegółowy wraz z wykazem materiałów  sporządzony w oparciu o przedmiar robót i specyfikacją techniczną. Zaleca się opracowanie kosztorysu na podstawie Rozporządzenia Ministra Rozwoju Regionalnego i Budownictwa z 13.07.2001 r. /Dz.U nr 80 z 2001 r./ z późn. zm. . Kosztorys powinien zawierać wycenę poszczególnych elementów zamówienia z cenami jednostkowymi i wyszczególnieniem składników ceny/R,Kp,Zysk// i cene oferty, a także zestawienie materiałów z cenami.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Brak  materiałów lub urządzeń wynikających z kosztorysu jest błędem i taka oferta będzie odrzucona.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Wszystkie materiały i urządzenia związane z instalacjami muszą posiadać aktualne aprobaty techniczne i certyfikaty powinny spełniać wymagania jakościowe zgodne z PN i przepisami budowy urządzeń elektrycznych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Okres gwarancji na instalację komputerową 36-miesięcy  licząc od daty odbioru końcowego,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Okres gwarancji na instalację elektryczną 36- m-cy licząc od daty odbioru końcowego,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Wykonawca jest zobowiązany do prowadzenia prac zgodnie z umową i niniejszą specyfikacją a także z poleceniami inspektora nadzoru. Wszelkie decyzje inspektora nadzoru dotyczące realizacji robót będą wykonywane przez Wykonawcę nie później niż w czasie przez niego wyznaczonym. Wykonawca ponosi pełną odpowiedzialność za kontrolę jakości wykonanych prac, przeprowadzi pomiary zgodnie z przedmiarem i wyniki przedłoży przy odbiorze prac,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 xml:space="preserve">Wykonawca organizuje wywóz odpadów budowlanych powstałych w trakcie wykonywania zamówienia w własnym zakresie składając oświadczenie na jakim wysypisku tego dokona,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Odbiór robót nastąpi w terminie umownym, a zgłoszenia dokona Wykonawca na 7 dni przed planowanym terminem odbioru. Do odbioru Wykonawca przedłoży dokumentację powykonawczą w 3 egz.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Wykonawca zobowiązany jest dołączyć do oferty oświadczenie z informacją gdzie będzie składowany gruz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Katowice, 31.07.2015 r.                                                                       OPRACOWA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insp. Andrzej Chrobo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insp. Stanisław Gil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5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w w:val="102"/>
          <w:sz w:val="28"/>
          <w:szCs w:val="28"/>
        </w:rPr>
      </w:pPr>
      <w:r>
        <w:rPr>
          <w:b/>
          <w:bCs/>
          <w:w w:val="10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jc w:val="center"/>
      <w:outlineLvl w:val="1"/>
    </w:pPr>
    <w:rPr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b/>
      <w:bCs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Arial Unicode MS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3:00Z</dcterms:created>
  <dc:creator>user</dc:creator>
  <dc:description/>
  <cp:keywords/>
  <dc:language>en-US</dc:language>
  <cp:lastModifiedBy>Ilona</cp:lastModifiedBy>
  <cp:lastPrinted>2015-07-29T11:37:00Z</cp:lastPrinted>
  <dcterms:modified xsi:type="dcterms:W3CDTF">2015-08-04T08:52:00Z</dcterms:modified>
  <cp:revision>14</cp:revision>
  <dc:subject/>
  <dc:title>Katowice dnia 27 marca 2006r</dc:title>
</cp:coreProperties>
</file>